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1680"/>
        <w:gridCol w:w="1680"/>
        <w:gridCol w:w="1720"/>
      </w:tblGrid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 №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0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10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10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25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3 25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94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8 056,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3 25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94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8 056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50 0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73 25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06 942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50 0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73 25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06 942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356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 146 683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12 41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17 338,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 146 683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12 41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17 338,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 146 683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12 41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17 338,9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 146 683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12 41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17 338,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503  039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12 41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17 338,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03 039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12 41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17 338,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03 039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12 41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17 338,9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03 039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12 41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17 338,9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 302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3:10:00Z</dcterms:created>
  <dc:creator>Светецкая О.В.</dc:creator>
  <dc:description/>
  <cp:keywords/>
  <dc:language>en-US</dc:language>
  <cp:lastModifiedBy>Светецкая О.В.</cp:lastModifiedBy>
  <dcterms:modified xsi:type="dcterms:W3CDTF">2025-12-24T12:06:00Z</dcterms:modified>
  <cp:revision>5</cp:revision>
  <dc:subject/>
  <dc:title/>
</cp:coreProperties>
</file>